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8"/>
        <w:gridCol w:w="900"/>
        <w:gridCol w:w="900"/>
        <w:gridCol w:w="1228"/>
        <w:gridCol w:w="1170"/>
        <w:gridCol w:w="1350"/>
        <w:gridCol w:w="108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OT n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nalizor portabil de gaze tip TESTO 350 M/X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ula O2 serie 0390.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ula NO serie 0390.0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ula CO serie 0390.0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ula SO2 serie 0390.0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ula NO2 serie 0390.0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OT nr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I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nalizor portabil punct de roua tip DSP 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nzor de umiditate model DDHS domeniu -100+20˚ punct de rou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OT nr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II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nalizor sodiu tip AMI Sodium P ( Swan Elvetia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zor sodiu (cod A-87.720.0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zor referinta (cod A – 87.840.100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or prezenta fise tehnice ale produselor ofertate, specificatii tehnice, orice alte informatii care contribuie la descrierea cat mai detaliata a produselor oferta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tantul va prezenta dovezi care să ateste că producătorul declarat în ofertă are implementat şi certificat un sistem de management al calităţii în conformitate cu SR EN ISO 9001/editia in vigoare – se accepta dovezi emise de organisme acreditat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45 zile calendaristice de la semnarea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calendaristice de la receptia produselor si inregistrarea facturii la achizt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claratie de conform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ertificat de calitate de la produc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ertificat de garant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ertificate de etalon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Documentatie tehnica si documentatie de montaj in limba rom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Acceptat □  Neacceptat 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Acceptat □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a de livrar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TE Grozavesti – Splaiul Independentei nr.229, sector 6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arantie tehnica</w:t>
            </w:r>
            <w:r>
              <w:rPr>
                <w:sz w:val="22"/>
                <w:szCs w:val="22"/>
              </w:rPr>
              <w:t xml:space="preserve">: 12 luni de la livr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1-05-14T05:23:00Z</dcterms:modified>
  <cp:revision>18</cp:revision>
  <dc:subject/>
  <dc:title>DENUMIRE PRODUS</dc:title>
</cp:coreProperties>
</file>